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24375</wp:posOffset>
            </wp:positionH>
            <wp:positionV relativeFrom="paragraph">
              <wp:posOffset>-228600</wp:posOffset>
            </wp:positionV>
            <wp:extent cx="75438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 B Homework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Reading is important, because this is not easy to understand material.  Then, after you have thoroughly reviewed these pages, please answer these completely on a separate sheet of paper to be turned in on Monday!!  Be neat and leave plenty of space to make corrections on your paper.  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is the difference between organic and inorganic compounds?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Explain the difference in a single, double, and triple bond.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are enzymes and explain thoroughly how they work describing the active site and substrates.  Pictures may help.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are the four types of organic compou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elements make up carbohydrates? What general characteristics do carbohydrates have?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are a monosaccharide, disaccharide, and polysaccharide.  Give examples of each one.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Compare dehydration synthesis versus hydrolysis.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substances make up a lipid?  What are the general characteristics of lipids and what is the function of lip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Compare fatty acids, triglycerides, and phospholipids and sterols.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does hydrophilic and hydrophobic mean and what does this have to do with oil mixing with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Compare saturated versus unsaturated fats.  Give examples of each.  Which one is healthier for you?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scribe completely amino acids, peptide bonds and polypeptide chains.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needed to make a protein functional?  What can happen to make a protein non-functio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nucleic acid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a nucleotide and the three components of a nucleot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DNA replicatio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RNA and how is it different than DNA?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ranscription?</w:t>
      </w:r>
    </w:p>
    <w:p>
      <w:pPr>
        <w:pStyle w:val="Normal"/>
        <w:jc w:val="center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37:00Z</dcterms:created>
  <dc:creator>Jason Cobb</dc:creator>
  <dc:description/>
  <cp:keywords/>
  <dc:language>en-US</dc:language>
  <cp:lastModifiedBy>Jason Cobb</cp:lastModifiedBy>
  <cp:lastPrinted>2011-09-29T07:34:00Z</cp:lastPrinted>
  <dcterms:modified xsi:type="dcterms:W3CDTF">2012-09-24T10:37:00Z</dcterms:modified>
  <cp:revision>3</cp:revision>
  <dc:subject/>
  <dc:title/>
</cp:coreProperties>
</file>